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815" cy="692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ОГО ГОРОДСКОГО ПОСЕЛЕН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ая Кал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  апреля  2024 года                                                                            № 99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0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ёте об исполнении бюджета Белокалитвинского городского поселения Белокалитвинского района за 2023 год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решением Собрания депутатов Белокалитвинского городского поселения от 30 августа 2007 года № 86 «Об утверждении Положения о бюджетном процессе в Белокалитвинском городском поселении», Собрание депутатов Белокалитвинского городского поселения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. Утвердить отчёт об исполнении бюджета Белокалитвинского городского поселения Белокалитвинского района (далее - местный бюджет) за 2023 год по доходам в сумме 526 453,0 тыс. рублей, по расходам в сумме 517 639,1 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вышением  доходов над расходами  (профицит местного бюджета) в сумме 8 813,9 тыс. рублей и со следующими показателями: 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3 год согласно приложению 1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2) по расходам местного бюджета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suppressAutoHyphens w:val="true"/>
        <w:spacing w:lineRule="auto" w:line="216"/>
        <w:ind w:left="75" w:firstLine="776"/>
        <w:jc w:val="both"/>
        <w:rPr/>
      </w:pPr>
      <w:r>
        <w:rPr>
          <w:sz w:val="28"/>
          <w:szCs w:val="28"/>
        </w:rPr>
        <w:t>3) по расходам местного бюджета по ведомственной структуре расходов местного бюджета за 2023 год согласно приложению 3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3 год,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В.А. Рыжкин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7:00Z</dcterms:created>
  <dc:creator>Волков Олег Анатольевич</dc:creator>
  <dc:description/>
  <cp:keywords/>
  <dc:language>en-US</dc:language>
  <cp:lastModifiedBy>Пользователь Windows</cp:lastModifiedBy>
  <cp:lastPrinted>2024-05-15T12:45:00Z</cp:lastPrinted>
  <dcterms:modified xsi:type="dcterms:W3CDTF">2024-07-29T13:55:00Z</dcterms:modified>
  <cp:revision>100</cp:revision>
  <dc:subject/>
  <dc:title> 	</dc:title>
</cp:coreProperties>
</file>