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 xml:space="preserve">к распоряжению 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 xml:space="preserve">Администрации Белокалитвинского 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>городского поселения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___ апреля 2023 года  № ___</w:t>
      </w:r>
    </w:p>
    <w:p>
      <w:pPr>
        <w:pStyle w:val="Normal"/>
        <w:spacing w:before="0" w:after="0"/>
        <w:ind w:left="360" w:hanging="0"/>
        <w:contextualSpacing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на разработку инвестиционной программы филиала «Белокалитвинский» ГУП РО «УРСВ» по развитию объектов централизованной системы водоснабжения и водоотведения Белокалитвинского городско поселения Белокалитвинского района Ростовской области на 2024-2027 годы</w:t>
      </w:r>
    </w:p>
    <w:p>
      <w:pPr>
        <w:pStyle w:val="Normal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63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для разработки технического 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Градостроительный кодекс Российской Федер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 (далее – постановление Правительства РФ от 29.07.2013 № 641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риказ Минстроя России от 04.04.2014 № 162/пр «Об утверждении перечня показателей надежности, качества, энергетической эффективности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pacing w:val="-4"/>
                <w:lang w:val="ru-RU"/>
              </w:rPr>
              <w:t>. Постановление Правительства Российской Федерации от 13.05.2013 № 406 «О государственном регулировании тарифов в сфере водоснабжения и водоотведения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Федеральный закон от 7 декабря 2011 года № 416-ФЗ "О водоснабжении и водоотведении"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Федеральным законом от 06.10.2003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Правительства РФ от 13.02.2006 №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и Правил подключения объекта капитального строительства к сетям инженерно-технического обеспечения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риказ Министерства Регионального развития РФ от 10.10.2007 г.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Постановление Администрации Белокалитвинского городского поселения от 24.10.2013 № 213 «Об утверждении схемы водоснабжения и схемы водоотведения Белокалитвинского городского поселения» (далее – Схема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Решение Собрания депутатов Белокалитвинского городского поселения Ростовской области от 13.11.2020 № 132 «О внесении изменений в Генеральный план муниципального образования «Белокалитвинское городское поселение» Белокалитвинского района Ростовской области на 2007-2029 годы, утвержденный решением Собрания депутатов Белокалитвинского городского поселения от 11 августа 2011 № 90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Решение Собрания депутатов Белокалитвинского городского поселения Ростовской области от 30.06.2016 № 147 «Об утверждении Программы комплексного развития систем коммунальной инфраструктуры муниципального образования «Белокалитвинское городское поселение» Белокалитвинского района Ростовской области на 2017-2024 годы и перспективное развитие до 2029 года» (далее – Программа комплексного развития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lang w:val="ru-RU"/>
              </w:rPr>
              <w:t>. Распоряжение Администрации Белокалитвинского городского поселения от 14.11.2019 № 253 «О прогнозе социально-экономического развития Белокалитвинского городского поселения на 2020-2025 годы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е по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9F9" w:val="clear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i/>
              </w:rPr>
              <w:t>Заказчик:</w:t>
            </w:r>
            <w:r>
              <w:rPr/>
              <w:t xml:space="preserve"> Администрация Белокалитвинского городского поселения Белокалитвинского городского поселения Ростовской области.</w:t>
            </w:r>
          </w:p>
          <w:p>
            <w:pPr>
              <w:pStyle w:val="Style14"/>
              <w:shd w:fill="F9F9F9" w:val="clear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i/>
              </w:rPr>
              <w:t>Разработчик технического задания:</w:t>
            </w:r>
            <w:r>
              <w:rPr/>
              <w:t xml:space="preserve"> Администрация Белокалитвинского городского поселения Белокалитвинского городского поселения Ростовской области.</w:t>
            </w:r>
          </w:p>
          <w:p>
            <w:pPr>
              <w:pStyle w:val="Style14"/>
              <w:shd w:fill="F9F9F9" w:val="clear"/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i/>
              </w:rPr>
              <w:t>Разработчик инвестиционной программы:</w:t>
            </w:r>
            <w:r>
              <w:rPr/>
              <w:t xml:space="preserve"> филиал «Белокалитвинский» ГУП РО «УРСВ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Основные требования к инвестицион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3.1 Целью разработки инвестиционной программы филиала «Белокалитвинский» ГУП РО «УРСВ» на 2024-2027 годы (далее – Инвестиционная программа) является реализация Программы комплексного разви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Цели и задачи Инвестиционной программы должны соответствовать целям и задачам, утвержденным Схемо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й задачей разработки инвестиционной программы является улучшение качества питьевой воды в соответствии с установленными требования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3.2 Инвестиционная программа разрабатывается на период с 01.01.2024 по 31.12.2025 год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Мероприятия, указанные в Инвестиционной программе, должны осуществляться в течение срока ее реализации, не позднее 31.12.2025 год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 xml:space="preserve">3.3 Инвестиционная программа разрабатывается в соответствии с требованиями, установленными разделом </w:t>
            </w:r>
            <w:r>
              <w:rPr/>
              <w:t>III</w:t>
            </w:r>
            <w:r>
              <w:rPr>
                <w:lang w:val="ru-RU"/>
              </w:rPr>
              <w:t xml:space="preserve"> Правил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оссийской Федерации от 29.07.2013 № 641 (далее – Правила № 641), с учетом настоящего технического зад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Перечень мероприятий по строительству, модернизации и (или) реконструкции объектов централизованных систем водоснабжения и (или) водоотведения филиала «Белокалитвинский» ГУП РО «УРСВ» на 2023-2024 годы в составе Инвестиционной программы должен предусматривать описание и указание места расположения строящихся, модернизируемых и реконструируемых объектов централизованных систем водоснабжения и водоотведения, обеспечивающих однообразную идентификацию таких объектов, обоснование необходимости реализации мероприятий, а также указание основных технических характеристик таких объектов до и после реализации мероприя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Инвестиционной программы должны обеспечивать надежность и качество работы систем водоснабжения и водоотведения в соответствии с требованиями СНиП и СанПи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При реализации мероприятий Инвестиционной программы подлежат применению только технологии, обеспечивающие нормативные параметры требований СанПиН, СНиП регламентирующих строительство и реконструкцию сооружений и с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зрабатываемая инвестиционная программа должна быть согласована с текущими производственными и иными программ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В рамках разработки инвестиционной программы должны быть определены финансовые потребности на ее реализацию, которые определяются на основании финансовых потребностей по реализации каждого из мероприятий программ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инвестицион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0" w:firstLine="33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Инвестиционной программы должна соответствовать пункту 10 Правил № 641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0" w:firstLine="33"/>
              <w:contextualSpacing/>
              <w:jc w:val="both"/>
              <w:rPr/>
            </w:pPr>
            <w:r>
              <w:rPr>
                <w:bCs/>
                <w:lang w:val="ru-RU"/>
              </w:rPr>
              <w:t>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Ф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0" w:firstLine="33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 проекту Инвестиционной программы представляется пояснительная записка, которая включает в себя:</w:t>
            </w:r>
          </w:p>
          <w:p>
            <w:pPr>
              <w:pStyle w:val="Normal"/>
              <w:spacing w:before="0" w:after="0"/>
              <w:ind w:firstLine="317"/>
              <w:contextualSpacing/>
              <w:jc w:val="both"/>
              <w:rPr/>
            </w:pPr>
            <w:r>
              <w:rPr>
                <w:bCs/>
                <w:lang w:val="ru-RU"/>
              </w:rPr>
              <w:t>- общую характеристику деятельности филиала «Белокалитвинский» ГУП РО «УРСВ»;</w:t>
            </w:r>
          </w:p>
          <w:p>
            <w:pPr>
              <w:pStyle w:val="Normal"/>
              <w:spacing w:before="0" w:after="0"/>
              <w:ind w:firstLine="317"/>
              <w:contextualSpacing/>
              <w:jc w:val="both"/>
              <w:rPr/>
            </w:pPr>
            <w:r>
              <w:rPr>
                <w:bCs/>
                <w:lang w:val="ru-RU"/>
              </w:rPr>
              <w:t>- цели и задачи инвестиционной программы, соответствующие утвержденной Схеме;</w:t>
            </w:r>
          </w:p>
          <w:p>
            <w:pPr>
              <w:pStyle w:val="Normal"/>
              <w:spacing w:before="0" w:after="0"/>
              <w:ind w:firstLine="317"/>
              <w:contextualSpacing/>
              <w:jc w:val="both"/>
              <w:rPr/>
            </w:pPr>
            <w:r>
              <w:rPr>
                <w:bCs/>
                <w:lang w:val="ru-RU"/>
              </w:rPr>
              <w:t>- фактический и плановый процент износа объектов централизованных систем водоснабжения и водоотведения, существующих на начало реализации Инвестиционной программ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я к Техническому зада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иложение 1. Перечень объектов капитального строительства абонентов, которые необходимо подключить к централизованным системам водоснабжения и (или) водоотведения, или перечень территорий, на которых расположены такие объекты, с указанием мест расположения подключаемых объектов, нагрузок и сроков подключения.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иложение 2. Плановые значения показателей надежности, качества и энергетической эффективности объектов централизованных систем водоснабжения и (или) водоотведения.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иложение 3. Перечень мероприятий по строительству, модернизации и (или) реконструкции объектов централизованных систем водоснабжения и (или)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;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Приложение 4. 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.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Приложение 5.  Перечень мероприятий по приведению качества питьевой воды в соответствие с установленными требованиям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trongEmphasis"/>
                <w:b w:val="false"/>
                <w:lang w:val="ru-RU"/>
              </w:rPr>
              <w:t>Сроки и этапы разработки инвестицион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before="0" w:after="0"/>
              <w:contextualSpacing/>
              <w:textAlignment w:val="baseline"/>
              <w:rPr/>
            </w:pPr>
            <w:r>
              <w:rPr>
                <w:lang w:val="ru-RU"/>
              </w:rPr>
              <w:t>После получения утвержденного технического задания филиал «Белокалитвинский» ГУП РО «УРСВ» разрабатывает, согласовывает и утверждает инвестиционную программу в порядке и сроки, определенные действующим законодательством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филиала «Белокалитвинский» ГУП РО «УРСВ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стовской области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овые значения показателей надежности, качества и энергетической эффективности объектов централизованных систем водоснабжения.</w:t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37"/>
        <w:gridCol w:w="1137"/>
        <w:gridCol w:w="1490"/>
        <w:gridCol w:w="1490"/>
        <w:gridCol w:w="149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 показат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еличина показат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еличина показател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5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6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7 год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доснабжение</w:t>
            </w:r>
          </w:p>
        </w:tc>
      </w:tr>
      <w:tr>
        <w:trPr>
          <w:trHeight w:val="2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Показатели качества питьевой в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Показатели надежности и бесперебойности водоснабж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, в расчете на протяженность водопроводной сети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ед./к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Показатели эффективности использования ресур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кВт*ч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, кВт*ч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кВт*ч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3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Доля потерь воды в централизованных системах водоснабжения при её транспортировке в общем объеме воды, поданной в водопроводную сеть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8,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8,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8,83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 филиала «Белокалитвинский» ГУП РО «УРСВ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стовской области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0"/>
        <w:ind w:firstLine="698"/>
        <w:contextualSpacing/>
        <w:jc w:val="center"/>
        <w:rPr/>
      </w:pPr>
      <w:r>
        <w:rPr>
          <w:b/>
          <w:sz w:val="28"/>
          <w:szCs w:val="28"/>
          <w:lang w:val="ru-RU"/>
        </w:rPr>
        <w:t>Плановые значения показателей надежности, качества и энергетической эффективности объектов централизованных систем</w:t>
      </w:r>
    </w:p>
    <w:p>
      <w:pPr>
        <w:pStyle w:val="Normal"/>
        <w:shd w:fill="FFFFFF" w:val="clear"/>
        <w:spacing w:before="0" w:after="0"/>
        <w:ind w:firstLine="697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доотведения.</w:t>
      </w:r>
    </w:p>
    <w:p>
      <w:pPr>
        <w:pStyle w:val="Normal"/>
        <w:shd w:fill="FFFFFF" w:val="clear"/>
        <w:spacing w:before="0" w:after="0"/>
        <w:ind w:firstLine="697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58"/>
        <w:gridCol w:w="1137"/>
        <w:gridCol w:w="1515"/>
        <w:gridCol w:w="1515"/>
        <w:gridCol w:w="151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 показател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02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026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027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доотвед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1.1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 надежности и бесперебойности водоот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1.1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ед./к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7,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казатели очистки сточных в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Доля проб сточных вод, не соответствующих установленным нормативам допустимых сбросов, лимитам на сбросы для централизованной общесплавной (бытовой) системы водоотведения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Показатели эффективности использования ресур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дельный расход электрической энергии, потребляемой в технологическом процессе очистки сточных вод на единицу объема очищаемых сточных вод, кВт*ч/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кВт*ч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дельный расход электрической энергии, потребляемой в технологическом процессе транспортировки сточных вод на единицу объема транспортируемых сточных вод, кВт*ч/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кВт*ч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9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3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 филиала «Белокалитвинский» ГУП РО «УРСВ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остов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строительству, модернизации и (или) реконструкции объектов централизованных систем водоснабжения и водоотведения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од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резервуара на 2 подъеме Левобережного (Городского) водозабора, по адресу: Ростовская область, Белокалитвинский район, 330 м на запад от тригопункта «Песчаный», 200 м на запад от п.п. 8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-20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насосной станции «Волна», по адресу: Ростовская область, г. Белая Калитва, ул. Набережная, 201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-20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новых скважин на Левобережном-1 (Городском)водозаборе, по адресу: Ростовская область, Белокалитвинский район, 330 м на запад от тригопункта «Песчаный», 200 м на запад от п.п. 8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-20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доотве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и строительство новой КНС в районе существующей КНС 3 (г. Белая Калитва, ул. Российская, 303 «б»), в связи с большой загруженностью КНС 3 и увеличением строительства многоквартирных жилых домов в мкр. Солнеч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-20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онструкция ГОСК ул. Совхозная,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-20-27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4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 филиала «Белокалитвинский» ГУП РО «УРСВ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остовской област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Перечень мероприятий по защите централизованных систем водоснабжения и(или) водоотведения и их отдельных объектов от угроз техногенного, природного характера и террористических акт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contextualSpacing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38"/>
        <w:gridCol w:w="3147"/>
        <w:gridCol w:w="2380"/>
        <w:gridCol w:w="1447"/>
      </w:tblGrid>
      <w:tr>
        <w:trPr>
          <w:trHeight w:val="5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объек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роприят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д реализации</w:t>
            </w:r>
          </w:p>
        </w:tc>
      </w:tr>
      <w:tr>
        <w:trPr>
          <w:trHeight w:val="11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ие очистные сооруж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Белая Калитва, ул. Совхозная, 7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истемы охранного освещ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истемы видеонаблюдения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</w:tc>
      </w:tr>
      <w:tr>
        <w:trPr>
          <w:trHeight w:val="18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ъем №1 правобережного водозабор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елокалитвинский район, между устьем р. Лихая и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. Какиче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истемы видеонаблюд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кнопки тревожной сигнализаци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истемы охранного освещения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</w:tc>
      </w:tr>
      <w:tr>
        <w:trPr>
          <w:trHeight w:val="1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ъем №2 правобережного водозабор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 метров от пункта коагуляции Караул г. Белая Кали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истемы видеонаблюд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кнопки тревожной сигнализации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</w:tc>
      </w:tr>
      <w:tr>
        <w:trPr>
          <w:trHeight w:val="18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ураевский водозабо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калитвинский район п. Коксовый ул. Донская 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истемы видеонаблюд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кнопки тревожной сигн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Установка системы охранного освещения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</w:tc>
      </w:tr>
      <w:tr>
        <w:trPr>
          <w:trHeight w:val="11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ка 3А Шолоховской водопроводной служб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м на запад от п. Шолоховский и 20 метров от автодороги п. Горняцкий – Шолоховск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кнопки тревожной сигнализации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5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на разработку инвестиционной</w:t>
      </w:r>
    </w:p>
    <w:p>
      <w:pPr>
        <w:pStyle w:val="Normal"/>
        <w:spacing w:before="0" w:after="0"/>
        <w:ind w:firstLine="708"/>
        <w:contextualSpacing/>
        <w:jc w:val="right"/>
        <w:rPr/>
      </w:pPr>
      <w:r>
        <w:rPr>
          <w:sz w:val="22"/>
          <w:szCs w:val="22"/>
          <w:lang w:val="ru-RU"/>
        </w:rPr>
        <w:t>программы  филиала «Белокалитвинский» ГУП РО «УРСВ»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азвитию объектов централизованной системы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олодного водоснабжения и водоотвед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городско поселения</w:t>
      </w:r>
    </w:p>
    <w:p>
      <w:pPr>
        <w:pStyle w:val="Normal"/>
        <w:spacing w:before="0" w:after="0"/>
        <w:ind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локалитвинского района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2"/>
          <w:lang w:val="ru-RU"/>
        </w:rPr>
      </w:pPr>
      <w:r>
        <w:rPr>
          <w:rFonts w:cs="Times New Roman"/>
          <w:b/>
          <w:sz w:val="28"/>
          <w:szCs w:val="22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еречень объектов, планируемых к подключению в 2023-2024 гг. в г. Белая Калитва, филиал «Белокалитвинский» ГУП РО «УРСВ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3051"/>
        <w:gridCol w:w="2727"/>
        <w:gridCol w:w="2653"/>
      </w:tblGrid>
      <w:tr>
        <w:trPr/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рес объекта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объекта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грузки</w:t>
            </w:r>
          </w:p>
        </w:tc>
      </w:tr>
      <w:tr>
        <w:trPr/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Водоснабжение, м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/су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Водоотведение, м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/сут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г. Белая Калитва, ул. Большая, 8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6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Белая Калитва, на расстоянии 16 м на восток от жилого дома 49 по ул. Энгельс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Т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09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Мира, 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8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Шолохова, 22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6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Цветаевой, 2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Белая Калитва, ул. Заяровка, 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Логовая, 10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М. Горького, 4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6-я Линия, 6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площадь «Майдан» ул. Больша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Т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96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. Белая Калитва, ул. Машиностроителей, 18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Магазин смешанных товар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17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,179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Степная, 9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Степная, 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Сельмашевская, 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БКМЗ ООО «ПО»Альфа-Металл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,8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,805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ул. Набережная, 13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Белая Калитва, сдт «Дружба-2» уч.9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right="584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глава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Egor</dc:creator>
  <dc:description/>
  <cp:keywords/>
  <dc:language>en-US</dc:language>
  <cp:lastModifiedBy>PRIEMNAJA</cp:lastModifiedBy>
  <cp:lastPrinted>2023-04-04T14:05:00Z</cp:lastPrinted>
  <dcterms:modified xsi:type="dcterms:W3CDTF">2023-04-04T11:05:00Z</dcterms:modified>
  <cp:revision>9</cp:revision>
  <dc:subject/>
  <dc:title> 	</dc:title>
</cp:coreProperties>
</file>