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before="0" w:after="0"/>
        <w:ind w:left="360" w:hanging="0"/>
        <w:contextualSpacing/>
        <w:jc w:val="right"/>
        <w:rPr>
          <w:lang w:val="ru-RU"/>
        </w:rPr>
      </w:pPr>
      <w:r>
        <w:rPr>
          <w:lang w:val="ru-RU"/>
        </w:rPr>
        <w:t>к распоряжению</w:t>
      </w:r>
    </w:p>
    <w:p>
      <w:pPr>
        <w:pStyle w:val="Normal"/>
        <w:spacing w:before="0" w:after="0"/>
        <w:ind w:left="360" w:hanging="0"/>
        <w:contextualSpacing/>
        <w:jc w:val="right"/>
        <w:rPr>
          <w:lang w:val="ru-RU"/>
        </w:rPr>
      </w:pPr>
      <w:r>
        <w:rPr>
          <w:lang w:val="ru-RU"/>
        </w:rPr>
        <w:t>Администрации Белокалитвинского</w:t>
      </w:r>
    </w:p>
    <w:p>
      <w:pPr>
        <w:pStyle w:val="Normal"/>
        <w:spacing w:before="0" w:after="0"/>
        <w:ind w:left="360" w:hanging="0"/>
        <w:contextualSpacing/>
        <w:jc w:val="right"/>
        <w:rPr>
          <w:lang w:val="ru-RU"/>
        </w:rPr>
      </w:pPr>
      <w:r>
        <w:rPr>
          <w:lang w:val="ru-RU"/>
        </w:rPr>
        <w:t>городского поселения</w:t>
      </w:r>
    </w:p>
    <w:p>
      <w:pPr>
        <w:pStyle w:val="Normal"/>
        <w:spacing w:before="0" w:after="0"/>
        <w:ind w:left="360" w:hanging="0"/>
        <w:contextualSpacing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___ апреля 2023 года № ___</w:t>
      </w:r>
    </w:p>
    <w:p>
      <w:pPr>
        <w:pStyle w:val="Normal"/>
        <w:spacing w:before="0" w:after="0"/>
        <w:ind w:left="360" w:hanging="0"/>
        <w:contextualSpacing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ru-RU"/>
        </w:rPr>
        <w:t>на разработку инвестиционной программы АО «АМР» по развитию объектов централизованной системы водоснабжения и водоотведения Белокалитвинского городско поселения Белокалитвинского района Ростовской области на 2024-2030</w:t>
      </w:r>
      <w:r>
        <w:rPr/>
        <w:t xml:space="preserve"> год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63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  <w:r>
              <w:rPr>
                <w:bCs/>
                <w:lang w:val="ru-RU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держ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 для разработки технического зад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Градостроительный кодекс Российской Федера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остановление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 (далее – постановление Правительства РФ от 29.07.2013 № 641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остановление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риказ Минстроя России от 04.04.2014 № 162/пр «Об утверждении перечня показателей надежности, качества, энергетической эффективности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spacing w:val="-4"/>
                <w:lang w:val="ru-RU"/>
              </w:rPr>
              <w:t>. Постановление Правительства Российской Федерации от 13.05.2013 № 406 «О государственном регулировании тарифов в сфере водоснабжения и водоотведения»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Федеральный закон от 7 декабря 2011 года № 416-ФЗ "О водоснабжении и водоотведении"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Федеральным законом от 06.10.2003г.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остановление Правительства РФ от 13.02.2006 №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» и Правил подключения объекта капитального строительства к сетям инженерно-технического обеспечения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риказ Министерства Регионального развития РФ от 10.10.2007 г.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остановление Администрации Белокалитвинского городского поселения от 24.10.2013 № 213 «Об утверждении схемы водоснабжения и схемы водоотведения Белокалитвинского городского поселения» (далее – Схема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Решение Собрания депутатов Белокалитвинского городского поселения Ростовской области от 13.11.2020 № 132 «О внесении изменений в Генеральный план муниципального образования «Белокалитвинское городское поселение» Белокалитвинского района Ростовской области на 2007-2029 годы, утвержденный решением Собрания депутатов Белокалитвинского городского поселения от 11 августа 2011 № 90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Решение Собрания депутатов Белокалитвинского городского поселения Ростовской области от 30.06.2016 № 147 «Об утверждении Программы комплексного развития систем коммунальной инфраструктуры муниципального образования «Белокалитвинское городское поселение» Белокалитвинского района Ростовской области на 2017-2024 годы и перспективное развитие до 2029 года» (далее – Программа комплексного развития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Распоряжение Администрации Белокалитвинского городского поселения от 14.11.2019 № 253 «О прогнозе социально-экономического развития Белокалитвинского городского поселения на 2020-2025 годы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е поло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9F9" w:val="clear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i/>
              </w:rPr>
              <w:t>Заказчик:</w:t>
            </w:r>
            <w:r>
              <w:rPr/>
              <w:t xml:space="preserve"> Администрация Белокалитвинского городского поселения Белокалитвинского городского поселения Ростовской области.</w:t>
            </w:r>
          </w:p>
          <w:p>
            <w:pPr>
              <w:pStyle w:val="Style14"/>
              <w:shd w:fill="F9F9F9" w:val="clear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i/>
              </w:rPr>
              <w:t>Разработчик технического задания:</w:t>
            </w:r>
            <w:r>
              <w:rPr/>
              <w:t xml:space="preserve"> Администрация Белокалитвинского городского поселения Белокалитвинского городского поселения Ростовской области.</w:t>
            </w:r>
          </w:p>
          <w:p>
            <w:pPr>
              <w:pStyle w:val="Style14"/>
              <w:shd w:fill="F9F9F9" w:val="clear"/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i/>
              </w:rPr>
              <w:t>Разработчик инвестиционной программы:</w:t>
            </w:r>
            <w:r>
              <w:rPr/>
              <w:t xml:space="preserve"> филиал АО «АМР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Основные требования к инвестицион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3.1 Целью разработки инвестиционной программы филиала АО «АМР» на 2024-2030 годы (далее – Инвестиционная программа) является реализация Программы комплексного развит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Цели и задачи Инвестиционной программы должны соответствовать целям и задачам, утвержденным Схемо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сновной задачей разработки инвестиционной программы является улучшение качества питьевой воды в соответствии с установленными требования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3.2 Инвестиционная программа разрабатывается на период с 01.01.2023 по 31.12.2024 год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Мероприятия, указанные в Инвестиционной программе, должны осуществляться в течение срока ее реализации, не позднее 31.12.2024 год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 xml:space="preserve">3.3 Инвестиционная программа разрабатывается в соответствии с требованиями, установленными разделом </w:t>
            </w:r>
            <w:r>
              <w:rPr/>
              <w:t>III</w:t>
            </w:r>
            <w:r>
              <w:rPr>
                <w:lang w:val="ru-RU"/>
              </w:rPr>
              <w:t xml:space="preserve"> Правил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оссийской Федерации от 29.07.2013 № 641 (далее – Правила № 641), с учетом настоящего технического зад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Перечень мероприятий по строительству, модернизации и (или) реконструкции объектов централизованных систем водоснабжения и (или) водоотведения филиала АО «АМР» на 2024-2030 годы в составе Инвестиционной программы должен предусматривать описание и указание места расположения строящихся, модернизируемых и реконструируемых объектов централизованных систем водоснабжения и водоотведения, обеспечивающих однообразную идентификацию таких объектов, обоснование необходимости реализации мероприятий, а также указание основных технических характеристик таких объектов до и после реализации мероприят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я Инвестиционной программы должны обеспечивать надежность и качество работы систем водоснабжения и водоотведения в соответствии с требованиями СНиП и СанПи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При реализации мероприятий Инвестиционной программы подлежат применению только технологии, обеспечивающие нормативные параметры требований СанПиН, СНиП регламентирующих строительство и реконструкцию сооружений и сет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Разрабатываемая инвестиционная программа должна быть согласована с текущими производственными и иными программа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В рамках разработки инвестиционной программы должны быть определены финансовые потребности на ее реализацию, которые определяются на основании финансовых потребностей по реализации каждого из мероприятий программ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руктура инвестицион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0" w:firstLine="33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руктура Инвестиционной программы должна соответствовать пункту 10 Правил № 641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0" w:firstLine="33"/>
              <w:contextualSpacing/>
              <w:jc w:val="both"/>
              <w:rPr/>
            </w:pPr>
            <w:r>
              <w:rPr>
                <w:bCs/>
                <w:lang w:val="ru-RU"/>
              </w:rPr>
              <w:t>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Ф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0" w:firstLine="33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 проекту Инвестиционной программы представляется пояснительная записка, которая включает в себя:</w:t>
            </w:r>
          </w:p>
          <w:p>
            <w:pPr>
              <w:pStyle w:val="Normal"/>
              <w:spacing w:before="0" w:after="0"/>
              <w:ind w:firstLine="317"/>
              <w:contextualSpacing/>
              <w:jc w:val="both"/>
              <w:rPr/>
            </w:pPr>
            <w:r>
              <w:rPr>
                <w:bCs/>
                <w:lang w:val="ru-RU"/>
              </w:rPr>
              <w:t>- общую характеристику деятельности филиала АО «АМР»;</w:t>
            </w:r>
          </w:p>
          <w:p>
            <w:pPr>
              <w:pStyle w:val="Normal"/>
              <w:spacing w:before="0" w:after="0"/>
              <w:ind w:firstLine="317"/>
              <w:contextualSpacing/>
              <w:jc w:val="both"/>
              <w:rPr/>
            </w:pPr>
            <w:r>
              <w:rPr>
                <w:bCs/>
                <w:lang w:val="ru-RU"/>
              </w:rPr>
              <w:t>- цели и задачи инвестиционной программы, соответствующие утвержденной Схеме;</w:t>
            </w:r>
          </w:p>
          <w:p>
            <w:pPr>
              <w:pStyle w:val="Normal"/>
              <w:spacing w:before="0" w:after="0"/>
              <w:ind w:firstLine="317"/>
              <w:contextualSpacing/>
              <w:jc w:val="both"/>
              <w:rPr/>
            </w:pPr>
            <w:r>
              <w:rPr>
                <w:bCs/>
                <w:lang w:val="ru-RU"/>
              </w:rPr>
              <w:t>- фактический и плановый процент износа объектов централизованных систем водоснабжения и водоотведения, существующих на начало реализации Инвестиционной программ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ложения к Техническому зада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иложение 1. Перечень объектов капитального строительства абонентов, которые необходимо подключить к централизованным системам водоснабжения и (или) водоотведения, или перечень территорий, на которых расположены такие объекты, с указанием мест расположения подключаемых объектов, нагрузок и сроков подключения.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Приложение 2. Плановые значения показателей надежности, качества и энергетической эффективности объектов централизованных систем водоснабжения и (или) водоотведения.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иложение 3. Перечень мероприятий по строительству, модернизации и (или) реконструкции объектов централизованных систем водоснабжения и (или) водоотвед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;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Приложение 4. 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.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Приложение 5.  Перечень мероприятий по приведению качества питьевой воды в соответствие с установленными требованиям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trongEmphasis"/>
                <w:b w:val="false"/>
                <w:lang w:val="ru-RU"/>
              </w:rPr>
              <w:t>Сроки и этапы разработки инвестицион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before="0" w:after="0"/>
              <w:contextualSpacing/>
              <w:textAlignment w:val="baseline"/>
              <w:rPr/>
            </w:pPr>
            <w:r>
              <w:rPr>
                <w:lang w:val="ru-RU"/>
              </w:rPr>
              <w:t>После получения утвержденного технического задания филиал АО «АМР» разрабатывает, согласовывает и утверждает инвестиционную программу в порядке и сроки, определенные действующим законодательством.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разработку инвестиционной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программы филиала АО «АМР»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развитию объектов централизованной системы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одного водоснабжения и водоотвед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городско посел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района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Ростовской области на 2024-2030 годы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before="0" w:after="0"/>
        <w:ind w:firstLine="698"/>
        <w:contextualSpacing/>
        <w:jc w:val="center"/>
        <w:rPr/>
      </w:pPr>
      <w:r>
        <w:rPr>
          <w:b/>
          <w:sz w:val="28"/>
          <w:szCs w:val="28"/>
          <w:lang w:val="ru-RU"/>
        </w:rPr>
        <w:t>Перечень объектов капитального строительства абонентов, которые необходимо подключить к централизованным системам водоснабжения и (или) водоотведения, или перечень территорий, на которых расположены такие объекты, с указанием мест расположения подключаемых объектов, нагрузок и сроков подключения</w:t>
      </w:r>
    </w:p>
    <w:p>
      <w:pPr>
        <w:pStyle w:val="Normal"/>
        <w:shd w:fill="FFFFFF" w:val="clear"/>
        <w:spacing w:before="0" w:after="0"/>
        <w:ind w:firstLine="698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029"/>
        <w:gridCol w:w="3163"/>
        <w:gridCol w:w="170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естополож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Срок подключ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shd w:fill="FFFFFF" w:val="clear"/>
        <w:spacing w:before="0" w:after="0"/>
        <w:ind w:firstLine="698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96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разработку инвестиционной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граммы филиала АО «АМР»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развитию объектов централизованной системы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одного водоснабжения и водоотвед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городско посел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района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остовской области на 2024-2030 годы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before="0" w:after="0"/>
        <w:ind w:firstLine="698"/>
        <w:contextualSpacing/>
        <w:jc w:val="center"/>
        <w:rPr/>
      </w:pPr>
      <w:r>
        <w:rPr>
          <w:b/>
          <w:sz w:val="28"/>
          <w:szCs w:val="28"/>
          <w:lang w:val="ru-RU"/>
        </w:rPr>
        <w:t>Плановые значения показателей надежности, качества и энергетической эффективности объектов централизованных систем водоснабжения и водоотведения, эксплуатируемых филиалом</w:t>
      </w:r>
    </w:p>
    <w:p>
      <w:pPr>
        <w:pStyle w:val="Normal"/>
        <w:shd w:fill="FFFFFF" w:val="clear"/>
        <w:spacing w:before="0" w:after="0"/>
        <w:ind w:firstLine="698"/>
        <w:contextualSpacing/>
        <w:jc w:val="center"/>
        <w:rPr/>
      </w:pPr>
      <w:r>
        <w:rPr>
          <w:b/>
          <w:sz w:val="28"/>
          <w:szCs w:val="28"/>
          <w:lang w:val="ru-RU"/>
        </w:rPr>
        <w:t>АО «АМР», на 2024-2030 годы</w:t>
      </w:r>
    </w:p>
    <w:p>
      <w:pPr>
        <w:pStyle w:val="Normal"/>
        <w:shd w:fill="FFFFFF" w:val="clear"/>
        <w:spacing w:before="0" w:after="0"/>
        <w:ind w:firstLine="698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77"/>
        <w:gridCol w:w="126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5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казател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кт</w:t>
            </w:r>
          </w:p>
        </w:tc>
        <w:tc>
          <w:tcPr>
            <w:tcW w:w="7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овые значения показа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30</w:t>
            </w:r>
          </w:p>
        </w:tc>
      </w:tr>
      <w:tr>
        <w:trPr>
          <w:trHeight w:val="32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доснабжение</w:t>
            </w:r>
          </w:p>
        </w:tc>
      </w:tr>
      <w:tr>
        <w:trPr>
          <w:trHeight w:val="2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</w:t>
            </w:r>
          </w:p>
        </w:tc>
        <w:tc>
          <w:tcPr>
            <w:tcW w:w="14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азатели качества питьевой воды</w:t>
            </w:r>
          </w:p>
        </w:tc>
      </w:tr>
      <w:tr>
        <w:trPr>
          <w:trHeight w:val="113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,58</w:t>
            </w:r>
          </w:p>
        </w:tc>
      </w:tr>
      <w:tr>
        <w:trPr>
          <w:trHeight w:val="113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 xml:space="preserve"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</w:tr>
      <w:tr>
        <w:trPr>
          <w:trHeight w:val="113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олесодержание (сухой остаток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г/д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(не боле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5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113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Жестк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Показатели надежности и бесперебойности водоснабже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личество перерывов в подаче воды, возникших в результате аварий, повреждений и иных технологических нарушений на объектах централизованной системы холодного водоснабжения, в расчете на протяженность водопроводной сети в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ед./к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2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3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1</w:t>
            </w:r>
          </w:p>
        </w:tc>
        <w:tc>
          <w:tcPr>
            <w:tcW w:w="14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азатели энергетической эффективности ресурс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2.1.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 xml:space="preserve">Удельный расход электрической энергии, потребляемой в технологическом процессе подготовки питьевой воды, на единицу объема воды, отпускаемой в сеть водоснабжен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кВт.ч/куб.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40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40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40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40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40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40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40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40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409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2.1.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кВт.ч/куб.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2.1.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170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3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разработку инвестиционной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программы  филиала АО «АМР»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развитию объектов централизованной системы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одного водоснабжения и водоотвед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городско посел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района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остовской области на 2024-2030 годы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before="0" w:after="0"/>
        <w:ind w:firstLine="697"/>
        <w:contextualSpacing/>
        <w:jc w:val="center"/>
        <w:rPr/>
      </w:pPr>
      <w:r>
        <w:rPr>
          <w:b/>
          <w:sz w:val="28"/>
          <w:szCs w:val="28"/>
          <w:lang w:val="ru-RU"/>
        </w:rPr>
        <w:t>Перечень мероприятий по строительству, модернизации и (или) реконструкции объектов централизованных систем водоснабжения  АО «АМР»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</w:t>
      </w:r>
    </w:p>
    <w:p>
      <w:pPr>
        <w:pStyle w:val="Normal"/>
        <w:shd w:fill="FFFFFF" w:val="clear"/>
        <w:spacing w:before="0" w:after="0"/>
        <w:ind w:firstLine="697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999"/>
        <w:gridCol w:w="18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ероприят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овые показате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 финансирования</w:t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lang w:val="ru-RU"/>
              </w:rPr>
              <w:t>Планируемые для размещения объекты местного значения в части г. Белая Кали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 xml:space="preserve">Замена участков подземных сетей водоснабжен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учшение качества питьевой воды, снижение потерь, профилактика заболеваний и распространения инфек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тка, промывка, дезинфекция в водопроводных сетей АО «АМР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учшение качества питьевой 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тка и дезинфекция резервуаров питьевого водоснабжения АО «АМР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учшение качества питьевой 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убка кустарников, скос травы в 1 поясе зоны санитарной охраны артскважин водозабора и резервуаров на г. Карау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анение риска загрязнения питьевой 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работ по промывке и чистке водозаборных скважи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учшение качества питьевой 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бактерицидных ламп ДБ-75 (84 шт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илактика заболеваний и распространения инфек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технического задания для подрядной организации на проведение научно-исследовательской работы по теме «Приведение качества питьевой воды централизованного водоснабжения до уровня нормативов по СанПин в части сухого остатка и жесткости, определение наилучшей доступной технологии по очистке питьевой воды в части сухого остатка и жесткости». Получение коммерческих предложени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учшение качества питьевой 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лючение договора со специализированной организацией на проведение научно-исследовательской работы по теме «Приведение качества питьевой воды централизованного водоснабжения до уровня нормативов по СанПин в части сухого остатка и жесткости», определение наилучшей доступной технологии по очистке питьевой воды в части сухого остатка и жесткости»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лучшение качества питьевой 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лючение договора со специализированной организацией на разработку технического проекта строительства станции водоподготовки питьевой воды для целей приведения качества питьевой воды централизованного водоснабжения до уровня нормативов по СанПин, в части сухого остатка и жесткости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учшение качества питьевой 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станции водоподготовки для приведения её качества в соответствие с нормативными требованиями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учшение качества питьевой 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од станции водоподготовки в эксплуатацию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учшение качества питьевой 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4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разработку инвестиционной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программы филиала АО «АМР»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по развитию объектов централизованной системы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одного водоснабжения и водоотвед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городско посел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района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остовской области на 2024-2030 год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защите централизованных систем водоснабжения АО «АМР»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254"/>
        <w:gridCol w:w="2452"/>
        <w:gridCol w:w="226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ероприят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ru-RU"/>
              </w:rPr>
              <w:t>Источник финансирова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а объекте кнопки экстренного вызова поли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озабор Второй Левобережный, резервуары на                   г. Кара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едение ограждения периметра объекта в соответствии с требованиями нормативной документ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озабор Второй Левобережный, резервуары г. Кара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5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разработку инвестиционной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программы филиала АО «АМР»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развитию объектов централизованной системы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одного водоснабжения и водоотвед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городско посел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района</w:t>
      </w:r>
    </w:p>
    <w:p>
      <w:pPr>
        <w:pStyle w:val="ConsPlus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Cs w:val="22"/>
        </w:rPr>
        <w:t>Ростовской области на 2024-2030 годы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ероприятий по приведению качества питьевой воды в соответствие с установленными требованиям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070"/>
        <w:gridCol w:w="19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ероприя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ru-RU"/>
              </w:rPr>
              <w:t>Источник финансирова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 xml:space="preserve">Замена участков подземных сетей водоснабжени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тка, промывка, дезинфекция в водопроводных сетей АО «АМР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тка и дезинфекция резервуаров питьевого водоснабжения АО «АМР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убка кустарников, скос травы в 1 поясе зоны санитарной охраны артскважин водозабора и резервуаров на г. Карау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работ по промывке и чистке водозаборных скважин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бактерицидных ламп ДБ-75 (84 шт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технического задания для подрядной организации на проведение научно-исследовательской работы по теме «Приведение качества питьевой воды централизованного водоснабжения до уровня нормативов по СанПин в части сухого остатка и жесткости, определение наилучшей доступной технологии по очистке питьевой воды в части сухого остатка и жесткости». Получение коммерческих предложени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лючение договора со специализированной организацией на проведение научно-исследовательской работы по теме «Приведение качества питьевой воды централизованного водоснабжения до уровня нормативов по СанПин в части сухого остатка и жесткости, определение наилучшей доступной технологии по очистке питьевой воды в части сухого остатка и жесткости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лючение договора со специализированной организацией на разработку технического проекта строительства станции водоподготовки питьевой воды для целей приведения качества питьевой воды централизованного водоснабжения до уровня нормативов по СанПин, в части сухого остатка и жесткост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станции водоподготовки для приведения её качества в соответствие с нормативными требованиям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 станции водоподготовки в эксплуатацию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64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6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разработку инвестиционной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программы  филиала АО «АМР»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развитию объектов централизованной системы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одного водоснабжения и водоотвед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городско посел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района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остовской области на 2024-2030 годы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before="0" w:after="0"/>
        <w:ind w:firstLine="697"/>
        <w:contextualSpacing/>
        <w:jc w:val="center"/>
        <w:rPr/>
      </w:pPr>
      <w:r>
        <w:rPr>
          <w:b/>
          <w:sz w:val="28"/>
          <w:szCs w:val="28"/>
          <w:lang w:val="ru-RU"/>
        </w:rPr>
        <w:t>Перечень мероприятий АО «АМР», предусматривающих капитальные вложения в объекты основных средств и нематериальные активы, обусловленные необходимостью соблюдения обязательных требований, установленных законодательством Российской Федерации и связанных с обеспечением деятельности в сфере холодного водоснабжения с использованием централизованных систем водоснабжения.</w:t>
      </w:r>
    </w:p>
    <w:p>
      <w:pPr>
        <w:pStyle w:val="Normal"/>
        <w:shd w:fill="FFFFFF" w:val="clear"/>
        <w:spacing w:before="0" w:after="0"/>
        <w:ind w:firstLine="697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0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835"/>
        <w:gridCol w:w="231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ероприят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 финансирова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 xml:space="preserve">Замена участков подземных сетей водоснабжени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станции водоподготовки для приведения её качества в соответствие с нормативными требованиям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а объекте кнопки экстренного вызова поли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едение ограждения периметра объекта в соответствие с требованиями нормативной документ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О «АМР»</w:t>
            </w:r>
          </w:p>
        </w:tc>
      </w:tr>
    </w:tbl>
    <w:p>
      <w:pPr>
        <w:pStyle w:val="Normal"/>
        <w:spacing w:before="0" w:after="0"/>
        <w:ind w:left="709" w:hanging="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454" w:right="624" w:gutter="0" w:header="0" w:top="28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ind w:right="584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ru-RU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глава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9:00Z</dcterms:created>
  <dc:creator>Egor</dc:creator>
  <dc:description/>
  <cp:keywords/>
  <dc:language>en-US</dc:language>
  <cp:lastModifiedBy>PRIEMNAJA</cp:lastModifiedBy>
  <cp:lastPrinted>2023-04-04T14:06:00Z</cp:lastPrinted>
  <dcterms:modified xsi:type="dcterms:W3CDTF">2023-04-04T11:06:00Z</dcterms:modified>
  <cp:revision>17</cp:revision>
  <dc:subject/>
  <dc:title> 	</dc:title>
</cp:coreProperties>
</file>