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Развитие транспортной системы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транспортной инфраструктуры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17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7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 427,6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ети автомобильных дорог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63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75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емонтировать 3,106 км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 27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 2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46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оектные работ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 обследование и диагностика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технической документаци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уществление строительного контроля по объектам капитального ремонта и ремонта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 каче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дорожного фонда, зарезервированные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   «Повышение безопасности дорожного движения на территории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61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кращение коли</w:t>
              <w:softHyphen/>
              <w:t>чества до</w:t>
              <w:softHyphen/>
              <w:t>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орудование улично-дорожной сети техническими средствами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</w:t>
              <w:softHyphen/>
              <w:t>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56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хнических средств организации дорожного движения на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</w:t>
              <w:softHyphen/>
              <w:t>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98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9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188,9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3:00Z</dcterms:created>
  <dc:creator>Федорова Г.С.</dc:creator>
  <dc:description/>
  <cp:keywords/>
  <dc:language>en-US</dc:language>
  <cp:lastModifiedBy>FEO-006</cp:lastModifiedBy>
  <cp:lastPrinted>2024-04-22T12:46:00Z</cp:lastPrinted>
  <dcterms:modified xsi:type="dcterms:W3CDTF">2024-08-26T10:11:00Z</dcterms:modified>
  <cp:revision>130</cp:revision>
  <dc:subject/>
  <dc:title> </dc:title>
</cp:coreProperties>
</file>