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Управление муниципальным имуществом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Повышение эффективности управления муниципальным имуществом и приват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9,8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готовление технической документации на объекты недвижимого имущества (технические планы, кадастровые паспорта, акты обслед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ая регистрация права собственности муниципального образования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в рамках предоставления муниципальных услуг и с целью вовлечения земельных участков в гражданский обор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полнение доходной части бюджета за счет поступлений от предоставления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под объектами муниципальной казны и объектами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Государственная регистрация права собственности муниципального образования на земельные учас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для граждан, имеющих трех и более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Предоставление в собственность бесплатно земельных участков для граждан, имеющих трех и более детей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ценка муниципального имущества и земельных участков, годового размера арендной платы за пользование на праве аренды муниципальным имуществом и земельными участк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Предоставление муниципального имущества и земельных участков гражданам и юридическим лицам в собственность или аренду за плату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плата транспорт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Оплата транспорт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ереданные полномочия по муниципальному земельн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Контроль за использованием земель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Выявление правообладателей ранее учтенных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Выявление правообладателей ранее учтенных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/>
            </w:pPr>
            <w:r>
              <w:rPr>
                <w:kern w:val="2"/>
              </w:rPr>
              <w:t>Изготовление технической документации и межевание земельных участков под объектами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Выявление правообладателей ранее учтенных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полнение доходной части бюджета за счет поступлений от предоставления земельных участков, находящихся в государственной и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в собственность бесплатно земельных участков для граждан, имеющих трех и более детей, оплата транспортного налога, оплата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Планировка территор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азработка и (или) корректировка проекта планировки и межева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азработка и (или) корректировка проекта планировки и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Разработка и (или) корректировка проекта планировки и межевания территории; 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6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64,8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5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4-22T07:19:00Z</dcterms:modified>
  <cp:revision>14</cp:revision>
  <dc:subject/>
  <dc:title> </dc:title>
</cp:coreProperties>
</file>