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Формирование современной городской среды на 2018-2025 годы на территории Белокалитвинского городского поселения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за отчетный период 6 мес. 2023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410"/>
        <w:gridCol w:w="1701"/>
        <w:gridCol w:w="1276"/>
        <w:gridCol w:w="1276"/>
        <w:gridCol w:w="1985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Благоустройство общественных территорий Белокалитвинского городского по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 32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 3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6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 699,1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документации по благоустройству общественных территорий БГ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довлетворенности населения БГП уровнем благоустройства обществ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72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7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52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Капитальный ремонт объектов культуры и туристических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Благоустройство общественных территор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Организация пунктов сбора предложений по комфортной сре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Услуги строительно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качества строительного и авторского контроля по объектам благоустройства обществ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5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53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лагоустройство общественных территорий (приобретение и установка предметов благоустройст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довлетворенности населения БГП уровнем благоустройства обществ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я инициативных про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довлетворенности населения БГП уровнем благоустройства обществ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64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6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377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лагоустройство и содержание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довлетворенности населения БГП уровнем благоустройства обществ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229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2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8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сметного расчета стоимости ремонта, капитального ремонта и реконструкции памятников и мемо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здание комфортной среды в малых городах и исторических поселениях победителях Всероссийского конкурса лучших проектов создания комфортной городской среды («Благоустройство парка культуры и отдыха им. Маяковского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довлетворенности населения БГП уровнем благоустройства обществ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 117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 1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 117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общественного порядка и антитеррористических мероприятий в местах массового пребывания люд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2 «Благоустройство дворовых территорий многоквартирных домов Белокалитвинского городского по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Благоустройство дворовых территорий многоквартирных дом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учение руководителей и специалистов жилищно-коммунального комплекса в сфере благоустро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едение научно-практических конференций, семинаров, форумов, "круглых столов" в сфере благоустройства с участием заинтересованных граждан, организаций и ины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довлетворенности населения Белокалитвинского городского поселения уровнем благоустройства дворовых территорий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 32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 3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6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 699,1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Arial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19:00Z</dcterms:created>
  <dc:creator>Федорова Г.С.</dc:creator>
  <dc:description/>
  <cp:keywords/>
  <dc:language>en-US</dc:language>
  <cp:lastModifiedBy>FEO-006</cp:lastModifiedBy>
  <cp:lastPrinted>2013-09-16T10:50:00Z</cp:lastPrinted>
  <dcterms:modified xsi:type="dcterms:W3CDTF">2024-04-22T11:12:00Z</dcterms:modified>
  <cp:revision>21</cp:revision>
  <dc:subject/>
  <dc:title> </dc:title>
</cp:coreProperties>
</file>