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Благоустройство территории Белокалитвинского городского поселения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977"/>
        <w:gridCol w:w="2552"/>
        <w:gridCol w:w="2126"/>
        <w:gridCol w:w="1276"/>
        <w:gridCol w:w="1417"/>
        <w:gridCol w:w="1418"/>
        <w:gridCol w:w="1417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и содержание сетей уличного освещения на территории Белокалитвинского город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8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637,8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сходы на уличное (наружное) 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9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9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3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азвитие и содержание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Технологическое присоединение к электрическим с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троительство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азработка проектно-сметной документации, услуги строительного контроля, авторского надзора по строительству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Озеленение территории Белокалитвинского город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3 «Благоустройство и содержание территор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9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9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9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923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6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6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1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499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и содержание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25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мусорных контейн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о объектов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а и ремонт памятников, памятных знаков, мемо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осуществление строительного контроля и авторского надзора по капитальному ремонту, строительству и реконструкции объектов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но-сметной документации (в т.ч. выполнение сметного расчета стоимости ремонта, капитального ремонта и реконструкции памятников и мемориа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ные изыскания для подготовки проек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бщественного порядка и антитеррористических мероприятий в местах массового пребывания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едение в качественное состояние элементов благоустройств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работ по содержанию сетей уличного освещ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561,4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4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20T14:05:00Z</dcterms:modified>
  <cp:revision>73</cp:revision>
  <dc:subject/>
  <dc:title> </dc:title>
</cp:coreProperties>
</file>