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еспечение качественными жилищно-коммунальными услугами населения Белокалитвинского городского поселения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835"/>
        <w:gridCol w:w="3119"/>
        <w:gridCol w:w="1417"/>
        <w:gridCol w:w="1276"/>
        <w:gridCol w:w="1134"/>
        <w:gridCol w:w="992"/>
        <w:gridCol w:w="993"/>
        <w:gridCol w:w="992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жилищного хозяйства в Белокалитвинском городском поселен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6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71,6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числа домов, требующих проведения мероприятий по приведению их в состояние, обеспечивающее безопасное проживание его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0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плата взносов на капитальный ремонт за жилые и нежилы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еятельности некоммерческой организации «Ростовский областной фонд содействия капитальному ремонту» по проведению капитального ремонта общего имущества в М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50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Обследование жил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плата по исполнительному листу ООО «Стройк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одержание муниципальных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технического состояния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на лиф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е жилых помещений гражданам на основании судебных ре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мероприятий по капитальному ремонту МКД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технического состояния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82,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одпрограмма 2 «Создание условий для обеспечения качественными жилищно-коммунальными услугами на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 9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 617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Ремонт водопровод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схемы газоснабжения, внесение изменений в расчетную схему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ты по составлению тех. задания, сметы и получения заключения по оценке достоверности сметной стоимости проектных работ по объекту: «Капитальный ремонт сетей канализации по ул. Совхозная в г. Белая Калитва 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проектно-смет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, качества и надежности поставок коммуналь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специализированной коммунальн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 за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, качества и надежности поставок коммуналь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7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 743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ологическое присоеди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и обустройство контейнерных площа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, качества и надежности поставок коммуналь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2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спертиза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ключение к сетям водо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 обслуживание газораспределитель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 обслуживание мусорных контейн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мусорных контейн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идравлическая модель схемы вод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ключение к канализационному коллектору по ул. Набере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а капитального ремонта многоквартирных дом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, качества и надёжности поставок коммунальных ресурс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населения качественн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 6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 7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 989,3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Times New Roman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0:00Z</dcterms:created>
  <dc:creator>Федорова Г.С.</dc:creator>
  <dc:description/>
  <cp:keywords/>
  <dc:language>en-US</dc:language>
  <cp:lastModifiedBy>FEO-006</cp:lastModifiedBy>
  <cp:lastPrinted>2024-04-08T17:50:00Z</cp:lastPrinted>
  <dcterms:modified xsi:type="dcterms:W3CDTF">2024-04-08T14:43:00Z</dcterms:modified>
  <cp:revision>13</cp:revision>
  <dc:subject/>
  <dc:title> </dc:title>
</cp:coreProperties>
</file>