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ая политика» 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694"/>
        <w:gridCol w:w="3402"/>
        <w:gridCol w:w="1275"/>
        <w:gridCol w:w="1276"/>
        <w:gridCol w:w="1134"/>
        <w:gridCol w:w="992"/>
        <w:gridCol w:w="993"/>
        <w:gridCol w:w="992"/>
      </w:tblGrid>
      <w:tr>
        <w:trPr>
          <w:trHeight w:val="9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15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муниципального управления и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ормирование единой системы непрерывного обучения муниципальных служащ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величение количества муниципальных служащих, прошедших курсы повышения квалификации, удовлетворенных качеством образовательных програм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ное усовершенствование знаний муниципальных служащих, используемых ими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овершенствование правовой основы муниципальной служ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бязательное прохождение муниципальными служащими ежегодной диспансер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условий для прохождения муниципальной служб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ение  риска развития заболеваний, раннего выявления имеющихся заболеваний, в том числе препятствующих прохождению муниципальной службы, сохранение и укрепление физического и психического здоровья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одготовка к выборам  органов муниципальной власти Белокалитвинского город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торжественных и праздничных мероприятий местного значения в Белокалитвинском городском посел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повышение уровня доверия населения к деятельности органов местного самоуправления Белокалитвин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Выплата единовременного денежного поощрения председателей (членов) комитетов территориального обществен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активности и инициативности жителей муниципалитетов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влечении населения в решение вопросов местного значе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иление роли территориального общественного самоуправления в решении вопросов местного значе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вышение уровня гражданской активности на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целенаправленное и качественное решение проблем, актуальных для жителей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торжественных и празднич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оценки условий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я направления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вышение уровня доверия населения к деятельности органов местного самоуправления Белокалитвин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ирование и использование кадрового резерва, проведение аттестации и квалификационных экзаменов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Профилактика экстремизма и терроризма, злоупотреблению наркотиками и их незаконному обороту на территории Белокалитвинского городского посел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существление регулярного мониторинга печатных и электронных СМИ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сновное мероприятие 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cs="Calibri"/>
              </w:rPr>
              <w:t>Повышение уровня межведомственного взаимодействия  и  координации деятельности органов государственной власти, территориальных органов федеральных органов исполнительной власти  и  органов местного самоуправления в вопросах  профилактики  экстремизма  и   террориз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сновное мероприятие 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cs="Calibri"/>
              </w:rPr>
              <w:t>Проведение воспитательной работы с населением, направленной на предупреждение экстремистской и террористической деятельности, повышение бдительности, уровня правовой осведомленности и правовой культуры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вышение степени информирования населения о мерах, принимаемых органами  местного самоуправления в сфере противодействия терроризму и экстремизму через СМ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разработка и изготовление печатных материалов с информацией по профилактике экстремизма и терроризма на территор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сновное мероприятие 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Установка систем видеонаблюдения «Безопасный горо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рганизация взаимодействия с правоохранительными органами, предприятиями и учреждениям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 xml:space="preserve">Подпрограмма № 3 </w:t>
            </w:r>
            <w:r>
              <w:rPr>
                <w:bCs/>
              </w:rPr>
              <w:t>«</w:t>
            </w:r>
            <w:r>
              <w:rPr/>
              <w:t>Противодействие коррупции на территории Белокалитвинского городского поселения</w:t>
            </w:r>
            <w:r>
              <w:rPr>
                <w:bCs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cs="Calibri"/>
              </w:rPr>
              <w:t>Совершенствование организации антикоррупционной экспертизы нормативных правовых актов и их проектов, повышение её результатив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еспечение доступа граждан, юридических лиц и общественных организаций к информации о деятельности Администрации Белокалитвинского город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дготовка и распространение печатных материалов антикоррупционной направленности в виде листовок, брошюр и т.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здание условий для предупреждения и профилактики коррупции, формирование в обществе нетерпимого отношения к коррупции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и изготовление печатных материалов с информацией по профилактике коррупции на территории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оздание условий для обеспечения прозрачности деятельности органов местного самоуправления в Белокалитвинском город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7:00Z</dcterms:created>
  <dc:creator>Федорова Г.С.</dc:creator>
  <dc:description/>
  <cp:keywords/>
  <dc:language>en-US</dc:language>
  <cp:lastModifiedBy>FEO-006</cp:lastModifiedBy>
  <cp:lastPrinted>2024-05-30T15:51:00Z</cp:lastPrinted>
  <dcterms:modified xsi:type="dcterms:W3CDTF">2024-05-30T11:56:00Z</dcterms:modified>
  <cp:revision>44</cp:revision>
  <dc:subject/>
  <dc:title> </dc:title>
</cp:coreProperties>
</file>