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«Защита населения и территории от чрезвычайных ситуаций, обеспечение пожарной безопасности и безопасности людей на водных объектах»  за отчетный период 12 мес. 2023 г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985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Пожарная безопаснос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ированность населения и выполнение правил безопасности при пожа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бретение средств оповещения и пожароту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бретение пожарного оборудования и снаря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Защита населения от чрезвычайных ситуац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2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одготовка должностных лиц мерам пожарной безопасности и действиям при возникновении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овышение уровня подготовки специалистов к действиям при возникновении пожара и 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одержание и организация деятельности АС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одержание и организация деятельности аварийно-спасательных формир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7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тивоклещевая обрабо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акарицидная обработка скотопрогон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еры по предотвращению распространения новой короновирусной инфекции (2019-</w:t>
            </w:r>
            <w:r>
              <w:rPr>
                <w:kern w:val="2"/>
                <w:lang w:val="en-US"/>
              </w:rPr>
              <w:t>nCov</w:t>
            </w:r>
            <w:r>
              <w:rPr>
                <w:kern w:val="2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ероприятия по обеспечению функционирования и поддержания в постоянной готовности средств оповещения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защита населения и территории от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2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2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55:00Z</dcterms:created>
  <dc:creator>Федорова Г.С.</dc:creator>
  <dc:description/>
  <cp:keywords/>
  <dc:language>en-US</dc:language>
  <cp:lastModifiedBy>FEO-006</cp:lastModifiedBy>
  <cp:lastPrinted>2024-05-30T15:47:00Z</cp:lastPrinted>
  <dcterms:modified xsi:type="dcterms:W3CDTF">2024-05-30T11:50:00Z</dcterms:modified>
  <cp:revision>47</cp:revision>
  <dc:subject/>
  <dc:title> </dc:title>
</cp:coreProperties>
</file>