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Формирование современной городской среды на 2018-2025 годы на территории Белокалитвинского город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Благоустройство общественных территорий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8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41,9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 по благоустройству общественных территорий БГ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7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Капитальный ремонт объектов культуры и турист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Благоустройство обществен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рганизация пунктов сбора предложений по комфортной сре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слуги строит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качества строительного и авторского контроля по объекта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4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общественных территорий (приобретение и установка предметов благоустрой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57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5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34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сметного расчета стоимости ремонта, капитального ремонта и реконструкции памятников и мемо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комфортной среды в малых городах и исторических поселениях победителях Всероссийского конкурса лучших проектов создания комфортной городской среды («Благоустройство парка культуры и отдыха им. Маяковского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Благоустройство дворовых территорий многоквартирных домов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ение руководителей и специалистов жилищно-коммунального комплекса в сфере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научно-практических конференций, семинаров, форумов, "круглых столов" в сфере благоустройства с участием заинтересованных граждан, организаций и и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8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41,9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9:00Z</dcterms:created>
  <dc:creator>Федорова Г.С.</dc:creator>
  <dc:description/>
  <cp:keywords/>
  <dc:language>en-US</dc:language>
  <cp:lastModifiedBy>FEO-006</cp:lastModifiedBy>
  <cp:lastPrinted>2024-05-30T17:41:00Z</cp:lastPrinted>
  <dcterms:modified xsi:type="dcterms:W3CDTF">2024-05-30T13:48:00Z</dcterms:modified>
  <cp:revision>29</cp:revision>
  <dc:subject/>
  <dc:title> </dc:title>
</cp:coreProperties>
</file>